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Robert Cook</w:t>
      </w:r>
    </w:p>
    <w:p>
      <w:pPr>
        <w:pStyle w:val="Normal"/>
        <w:jc w:val="right"/>
        <w:rPr/>
      </w:pPr>
      <w:r>
        <w:rPr/>
        <w:t>2/26/10</w:t>
      </w:r>
    </w:p>
    <w:p>
      <w:pPr>
        <w:pStyle w:val="Normal"/>
        <w:jc w:val="right"/>
        <w:rPr/>
      </w:pPr>
      <w:r>
        <w:rPr/>
        <w:t>F period</w:t>
      </w:r>
    </w:p>
    <w:p>
      <w:pPr>
        <w:pStyle w:val="Normal"/>
        <w:jc w:val="right"/>
        <w:rPr/>
      </w:pPr>
      <w:r>
        <w:rPr/>
      </w:r>
    </w:p>
    <w:p>
      <w:pPr>
        <w:pStyle w:val="Normal"/>
        <w:jc w:val="center"/>
        <w:rPr/>
      </w:pPr>
      <w:r>
        <w:rPr/>
        <w:t>George Washington Essay</w:t>
      </w:r>
    </w:p>
    <w:p>
      <w:pPr>
        <w:pStyle w:val="Normal"/>
        <w:jc w:val="center"/>
        <w:rPr/>
      </w:pPr>
      <w:r>
        <w:rPr/>
      </w:r>
    </w:p>
    <w:p>
      <w:pPr>
        <w:pStyle w:val="Normal"/>
        <w:spacing w:lineRule="auto" w:line="480"/>
        <w:rPr/>
      </w:pPr>
      <w:r>
        <w:rPr/>
        <w:tab/>
        <w:t>George Washington is considered to be the greatest president that the United States has ever had. But how has this man gotten such a name?  Is it because he was the first president, or was it his inability to be bullied into decisions.  No matter what, he will be remembered for years to come.</w:t>
      </w:r>
    </w:p>
    <w:p>
      <w:pPr>
        <w:pStyle w:val="Normal"/>
        <w:spacing w:lineRule="auto" w:line="480"/>
        <w:rPr/>
      </w:pPr>
      <w:r>
        <w:rPr/>
        <w:tab/>
        <w:t xml:space="preserve">On April 30, 1789 George Washington was inaugurated was on the steps of Federal Hall in the temporary capital of New York City. Taking the oath from Robert Livingston, reciting ninety-four words, then setting his first precedent by saying “so help me god” being repeated at every presidential inauguration since. In his address to congress, he said that in the hands of the American people, the new government was an “experiment”. </w:t>
      </w:r>
    </w:p>
    <w:p>
      <w:pPr>
        <w:pStyle w:val="Normal"/>
        <w:spacing w:lineRule="auto" w:line="480"/>
        <w:rPr/>
      </w:pPr>
      <w:r>
        <w:rPr/>
        <w:tab/>
        <w:t>His cabinet is also being hailed as the best any president has ever had. But his Secretary of State Thomas Jefferson and Secretary of Treasury Alexander Hamilton feuded often. Washington did not interfere in many cases, hoping that the men would resolve their differences. But his Secretary of War Henry Knox and Attorney General Edmond Randolph aren’t often remembered but when they are, they are remembered as men of genius and fortitude.</w:t>
      </w:r>
    </w:p>
    <w:p>
      <w:pPr>
        <w:pStyle w:val="Normal"/>
        <w:spacing w:lineRule="auto" w:line="480"/>
        <w:rPr/>
      </w:pPr>
      <w:r>
        <w:rPr/>
        <w:tab/>
        <w:t>The British and French had been competing for the world since the beginning of colonization. But as of 1793 they were at war, again. Washington wanting to remain neutral stayed out of the fight. But men in congress, wanting to go to war, urged the President to side with one or the other. He made it official by drafting the Proclamation of Neutrality.  By doing this his popularity dropped among the men wanting to go to war. No matter, he stayed out of it, not making a war America didn’t need.</w:t>
      </w:r>
    </w:p>
    <w:p>
      <w:pPr>
        <w:pStyle w:val="Normal"/>
        <w:spacing w:lineRule="auto" w:line="480"/>
        <w:ind w:firstLine="720"/>
        <w:rPr/>
      </w:pPr>
      <w:r>
        <w:rPr/>
        <w:t xml:space="preserve">Another event that happened in 1793 was when Citizen Genet, a member of the French </w:t>
      </w:r>
      <w:r>
        <w:rPr>
          <w:i/>
        </w:rPr>
        <w:t>Girondin</w:t>
      </w:r>
      <w:r>
        <w:rPr/>
        <w:t xml:space="preserve"> party came requesting asylum. The French Revolutionaries were sending poor </w:t>
      </w:r>
      <w:r>
        <w:rPr>
          <w:i/>
        </w:rPr>
        <w:t xml:space="preserve">Girondins </w:t>
      </w:r>
      <w:r>
        <w:rPr/>
        <w:t>to the guillotine. But a new French minister came to the U.S. bearing a warrant for the arrest of Mr. Genet. Mr. Washington coolly brushed him aside ignoring his demands. Mr. Genet later married George Clinton’s daughter and settle down in the Hudson valley later insulting Mr. Washington. None the less he had saved Genet’s life, it was probably the best thing Mr. Washington did in his whole administration.</w:t>
      </w:r>
    </w:p>
    <w:p>
      <w:pPr>
        <w:pStyle w:val="Normal"/>
        <w:spacing w:lineRule="auto" w:line="480"/>
        <w:ind w:firstLine="720"/>
        <w:rPr/>
      </w:pPr>
      <w:r>
        <w:rPr/>
        <w:t xml:space="preserve">In 1794, western Pennsylvanian farmers, after harvesting their crops, the farmers would use excess corn to brew whiskey.  But after Alexander Hamilton’s taxes were passed, a tax on not only the brewer but also the drinker flared up anger in once peaceful Pennsylvania. Trying to scare Mr. Washington into repealing the taxes, but instead of heeding to the rebel’s plans, he raised a volunteer army of 13,000 personally lead by him, to crush the rebellion. Not a shot was fired; this fiasco is now called the Whiskey Rebellion. This was a triumph for Mr. Washington because he showed that instead of bowing to the rebels, he stood firm and told them whose boss. </w:t>
      </w:r>
    </w:p>
    <w:p>
      <w:pPr>
        <w:pStyle w:val="Normal"/>
        <w:spacing w:lineRule="auto" w:line="480"/>
        <w:ind w:firstLine="720"/>
        <w:rPr/>
      </w:pPr>
      <w:r>
        <w:rPr/>
        <w:t xml:space="preserve">In his farewell address George Washington spoke of three things, two of which America has ignored. He spoke of not getting entangled in permanent alliances, showing grace to all foreign nations, and stop the creation of political parties. These wise words have not been heard by many, and those who have, many have ignored. </w:t>
      </w:r>
    </w:p>
    <w:p>
      <w:pPr>
        <w:pStyle w:val="Normal"/>
        <w:spacing w:lineRule="auto" w:line="480"/>
        <w:ind w:firstLine="720"/>
        <w:rPr/>
      </w:pPr>
      <w:r>
        <w:rPr/>
        <w:t>But George Washington was one of America’s greatest presidents. Without him this nation would be much different. His administration has been a model to follow for all presidents. With wit and charm George Washington has stood up against insurmountable odds, making him a figure of bravery and attitude. He has been and will be a model to many people.</w:t>
      </w:r>
    </w:p>
    <w:p>
      <w:pPr>
        <w:pStyle w:val="Normal"/>
        <w:spacing w:lineRule="auto" w:line="480"/>
        <w:rPr/>
      </w:pPr>
      <w:r>
        <w:rPr/>
        <w:tab/>
      </w:r>
    </w:p>
    <w:p>
      <w:pPr>
        <w:pStyle w:val="Normal"/>
        <w:spacing w:lineRule="auto" w:line="480"/>
        <w:rPr/>
      </w:pPr>
      <w:r>
        <w:rPr/>
        <w:tab/>
      </w:r>
    </w:p>
    <w:p>
      <w:pPr>
        <w:pStyle w:val="Normal"/>
        <w:spacing w:lineRule="auto" w:line="480"/>
        <w:rPr/>
      </w:pPr>
      <w:r>
        <w:rPr/>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20:03:00Z</dcterms:created>
  <dc:creator>TMH Associate</dc:creator>
  <dc:description/>
  <cp:keywords/>
  <dc:language>en-US</dc:language>
  <cp:lastModifiedBy>TMH Associate</cp:lastModifiedBy>
  <dcterms:modified xsi:type="dcterms:W3CDTF">2010-02-27T20:03:00Z</dcterms:modified>
  <cp:revision>2</cp:revision>
  <dc:subject/>
  <dc:title>Robert Cook</dc:title>
</cp:coreProperties>
</file>